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екция 26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ма 22. Приборы химической разведки. Устройство и правила пользования ВПХ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Войсковой прибор химической разведки  (ВПХР) предназначен для определения в воздухе, на местности, технике зарина, зомана, иприта, дифосгена, синильной кислоты, хлорциана, а также паров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газов в воздухе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состоит из основания с крышкой и размещенных в них насоса, бумажных кассет с индикаторными трубками, противодымных фильтров, насадки к насосу, защитных колпачков, электрофонаря, корпуса грелки и патронов к ней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комплект прибора входят лопатка, инструкция – памятка по работе с прибором и инструкция по эксплуатации прибора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- поршневой, применяется для прокачивания исследуемого воздуха через индикаторные трубки. При 50 качаниях насоса в мин. через индикаторную трубку проходит 1,8-2л. воздуха. Размещается в металлической трубе, вмонтированной в корпус прибора. В головке насоса размещены нож для надреза концов индикаторных трубок, гнездо для установки индикаторной трубки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орце головки имеются два глухих отверстия для обламывания концов трубок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оятке штока размещены ампуловскрыватель (а/в) и сердечник. Ампуловскрыватель служит для разбивания ампул, имеющихся в индикаторных трубках. Сердечник фиксирует а/в в рукоятке штока. На торце рукоятки нанесена маркировка 4-х штырей а/в: три зеленых полоски для индикаторной трубки с тремя зелеными кольцами, красная полоса с точкой для индикаторной трубки с одним красным кольцом и точкой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ета служит для размещения десяти инд. Трубок с одинаковой маркировко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лицевой стороне кассеты наклеена этикетка с изображением окраски, возникающей на наполнителе инд. Трубки при наличии в воздухе ОВ, с кратким указанием порядка работы. При работе с инд. трубкой можно определить примерную концентрацию паров ОВ в воздухе путем сравнивания окраски, появившейся в наполнителе инд.трубки, с окраской, изображенной на этикетке.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кассеты указаны дата изготовления и гарантийный срок трубок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адка предназначена для работы с прибором в дыму, при определении ОВ на почве, вооружении, технике, обмундировании и др. предметах, а также при определении ОВ в почве и сыпучих материалах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Инд.трубки представляют собой запаянные стеклянные трубки, внутри которых помещены наполнитель и одна или две стеклянные ампулы с реактивами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ки имеют следующую маркировку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е кольцо и красная точка – для определения зарина, зомана 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газов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зеленых кольца – для определения фосгена, дифосгена, синильной кислоты и хлорциана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одно желтое кольцо – для определения иприта. Защитные колпачки служат для предохранения внутренней поверхности воронки насадки от заражения каплями стойких ОВ и для помещения проб почвы и сыпучих материал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дымные фильтры состоят из одного слоя фильтрующего материала и нескольких слоев капроновой ткани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фонарь применяется для наблюдения в ночное время за изменением окраски индикаторных трубок. Фонарь включается поворотом головки фонаря вправо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лка служит для подогрева трубок при определении ОВ при пониженной температуре окружающего воздуха (от- 40 до + 15 град.С)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лект входят 10 патронов. В зависимости от температуры в течение первых трех минут с момента разбивания ампулы патрона при – 40 град.С температура в грелке достигает от +35 до +85 град.С, а по истечении 7-ми минут должна быть не ниже +20 град.С; при -20 град.С достигает +85 град.С и по истечении 7-ми минут должна быть не ниже +30 град.С; температура в грелке до + 15 -20 сохраняется в течение 15-20 мин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скрывать концы инд.трубок необходимо следующим образом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надрез с помощью ножа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ить надрезанный конец трубки в одно из отверстий для обламывания и обломать его, нажав на трубку;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же образом вскрыть с другого конца.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вать ампулы инд.трубок нужно следующим образом: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ить вскрытую инд.трубку (ИТ) в отверстие а/в насоса с такой же маркировкой, как на инд. трубке, при этом насос держать головкой кверху, а штырь должен войти в ИТ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>слегка поворачивая ИТ, надавливать на штырь а/в до тех пор, пока полностью не будет разбита ампула; во избежание порезов при вскрытии ИТ не допускать, чтобы ее свободный конец упирался в ладонь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</w:rPr>
        <w:t xml:space="preserve">вынуть ИТ и, взявшись за маркированный конец, резко встряхнуть ее.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бивании верхней ампулы в ИТ с красным кольцом и красной точкой необходимо пальцами взять ИТ несколько ниже перехвата между ампулами. Следует обращать внимание на то, чтобы верхняя ампула была вскрыта полностью.</w:t>
      </w:r>
    </w:p>
    <w:p>
      <w:pPr>
        <w:pStyle w:val="Style15"/>
        <w:ind w:firstLine="540"/>
        <w:jc w:val="both"/>
        <w:rPr/>
      </w:pPr>
      <w:r>
        <w:rPr/>
        <w:t>Порядок работы указан на этикетках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4:40:00Z</dcterms:created>
  <dc:creator>МБН</dc:creator>
  <dc:description/>
  <cp:keywords/>
  <dc:language>en-US</dc:language>
  <cp:lastModifiedBy>МБН</cp:lastModifiedBy>
  <dcterms:modified xsi:type="dcterms:W3CDTF">2006-05-11T06:51:00Z</dcterms:modified>
  <cp:revision>10</cp:revision>
  <dc:subject/>
  <dc:title>Глава 39</dc:title>
</cp:coreProperties>
</file>